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rPr/>
      </w:pPr>
      <w:r>
        <w:rPr/>
        <w:t xml:space="preserve">                                       </w:t>
      </w:r>
      <w:r>
        <w:rPr>
          <w:rStyle w:val="FontStyle15"/>
          <w:b w:val="false"/>
          <w:bCs w:val="false"/>
          <w:sz w:val="28"/>
          <w:szCs w:val="28"/>
        </w:rPr>
        <w:t>РОССИЙСКАЯ ФЕДЕРАЦИЯ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            </w:t>
      </w:r>
      <w:r>
        <w:rPr>
          <w:rStyle w:val="FontStyle15"/>
          <w:b w:val="false"/>
          <w:bCs w:val="false"/>
          <w:sz w:val="28"/>
          <w:szCs w:val="28"/>
        </w:rPr>
        <w:t>АДМИНИСТРАЦИЯ КРУПЕЦКОГО СЕЛЬСОВЕТА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 </w:t>
      </w:r>
      <w:r>
        <w:rPr>
          <w:rStyle w:val="FontStyle15"/>
          <w:b w:val="false"/>
          <w:bCs w:val="false"/>
          <w:sz w:val="28"/>
          <w:szCs w:val="28"/>
        </w:rPr>
        <w:t>Дмитриевского района Курской области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П О С Т А Н О В Л Е Н И Е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bCs w:val="false"/>
          <w:sz w:val="28"/>
          <w:szCs w:val="28"/>
          <w:u w:val="single"/>
        </w:rPr>
      </w:pPr>
      <w:r>
        <w:rPr>
          <w:rStyle w:val="FontStyle15"/>
          <w:b w:val="false"/>
          <w:bCs w:val="false"/>
          <w:sz w:val="28"/>
          <w:szCs w:val="28"/>
          <w:u w:val="single"/>
        </w:rPr>
        <w:t>от  18 июня 2012 года № 42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 xml:space="preserve">     </w:t>
      </w:r>
      <w:r>
        <w:rPr>
          <w:rStyle w:val="FontStyle15"/>
          <w:b w:val="false"/>
          <w:bCs w:val="false"/>
          <w:sz w:val="28"/>
          <w:szCs w:val="28"/>
        </w:rPr>
        <w:t>с.Крупец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>Администрации Крупецкого сельсовета</w:t>
      </w:r>
    </w:p>
    <w:p>
      <w:pPr>
        <w:pStyle w:val="Style31"/>
        <w:widowControl/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Дмитриевского района Курской области </w:t>
      </w:r>
    </w:p>
    <w:p>
      <w:pPr>
        <w:pStyle w:val="Style31"/>
        <w:widowControl/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>по предоставлению муниципальной услуги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«Прием заявлений, документов и выдач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решений о переводе или об отказе жил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нежилого) помещения в нежилое (жилое)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 </w:t>
      </w:r>
      <w:r>
        <w:rPr>
          <w:rStyle w:val="FontStyle15"/>
          <w:b w:val="false"/>
          <w:bCs w:val="false"/>
          <w:sz w:val="28"/>
          <w:szCs w:val="28"/>
        </w:rPr>
        <w:t>В соответствии с Федеральным законам от 27 июня 2010 года № 210-ФЗ «Об организации предоставления государственных и муниципальных услуг» и постановлением Администрации Крупецкого сельсовета Дмитриевского района от 16.04.2012 г. № 15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Крупецкого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Style w:val="FontStyle15"/>
          <w:b w:val="false"/>
          <w:bCs w:val="false"/>
          <w:sz w:val="28"/>
          <w:szCs w:val="28"/>
        </w:rPr>
        <w:t xml:space="preserve">      </w:t>
      </w:r>
      <w:r>
        <w:rPr>
          <w:rStyle w:val="FontStyle15"/>
          <w:b w:val="false"/>
          <w:sz w:val="28"/>
          <w:szCs w:val="28"/>
        </w:rPr>
        <w:t xml:space="preserve">1. Утвердить прилагаемый административный регламент Администрации Крупецкого сельсовета Дмитриевского района Курской области по предоставлению муниципальной услуги </w:t>
      </w:r>
      <w:r>
        <w:rPr>
          <w:rStyle w:val="FontStyle15"/>
          <w:b w:val="false"/>
          <w:bCs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«Прием заявлений, документов и выдача разрешений о переводе или об отказе жилого (нежилого) помещения в нежилое (жилое)»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>Глава Крупецкого сельсовета                                                   А.И. Скрипки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8 июня 2012 года №   42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и Крупецкого сельсовета Дмитриевского района Курской области по предоставлению муниципальной услуги «Прием заявлений, документов и выдача разрешений о переводе или об отказе жилого (нежилого) помещения в нежилое (жилое)»</w:t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 Настоящий административный регламент предоставления муниципальной услуги по «</w:t>
      </w:r>
      <w:r>
        <w:rPr>
          <w:bCs/>
          <w:sz w:val="28"/>
          <w:szCs w:val="28"/>
          <w:lang w:eastAsia="ru-RU"/>
        </w:rPr>
        <w:t>Приему заявлений, документов и выдача разрешений о переводе или об отказе жилого (нежилого) помещения в нежилое (жилое)</w:t>
      </w:r>
      <w:r>
        <w:rPr>
          <w:sz w:val="28"/>
          <w:szCs w:val="28"/>
        </w:rPr>
        <w:t>» (далее – Регламент),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 Предоставление муниципальной услуги по принятию документов, а так же выдаче разрешений о переводе или об отказе в переводе жилого  помещения в нежилое или нежилого помещения в жилое помещений, осуществляет  Администрация Крупецкого сельсовета (далее – Администрац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. Конституцией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. Гражданским кодексо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. Жилищным кодексом Российской Федер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. Федеральным законом от 06.10.2003г.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. Федеральным законом от 02.05.2006г.№ 59-ФЗ "О порядке рассмотрения обращений граждан Российской Федерации"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. Постановлением  Правительства Российской Федерации  № 502 от 10.08.2005г. «Об утверждении формы уведомления о переводе (отказе в переводе) жилого (нежилого) помещения в нежилое (жилое)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. Уставом  муниципального образования «Крупецкой сельсовет» Дмитриевского района Курской обла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. Иными нормативными  правовыми ак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предоставления муниципальной услуг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ереводе жилого помещения в нежилое или нежилого помещения в жилое помещени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решение об отказе в переводе жилого помещения в нежилое или нежилого помещения в жилое помещ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5. Заявителями муниципальной услуги могут быть собственники, наниматели жилого помещения или уполномоченное по доверенности лицо, обратившиеся за предоставлением муниципальной услу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 имени заявителя документы могут быть представлены уполномоченным лиц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cap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Местонахождение Администрации: 307509, Курская область, Дмитриевский район, с. Крупе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становлен следующий режим работы администра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должительность рабочей недели – пятидневная с двумя выходными дня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выходные дни (еженедельный непрерывный отдых) – суббота, воскресень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чало рабочего дня – в 9:00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рабочего дня – в 17:0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ерерыв в течение рабочего дня для отдыха и питания с 13:00 до 14:00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приема граждан и юридических лиц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недельник – четверг  - с 09:00 до17:00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о предоставлении муниципальной услуги, в том числе о ходе исполнения муниципальной услуги, является открытой и предоставляется путе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размещения на информационном стенде, расположенном в помещении администрации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я средств телефонной связ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проведения консультаций специалистами админист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информационном стенде в помещении администрации  размеща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 текст Регламен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 перечень документов, необходимых для исполнения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rStyle w:val="Fontstyle47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представлено в блок - схеме </w:t>
      </w:r>
      <w:r>
        <w:rPr>
          <w:sz w:val="28"/>
          <w:szCs w:val="28"/>
        </w:rPr>
        <w:t>по принятию документов, а так же выдача решений о переводе или об отказе в переводе жилого помещения в нежилое или нежилого помещения в жилое помещений</w:t>
      </w:r>
      <w:r>
        <w:rPr>
          <w:rStyle w:val="Fontstyle47"/>
          <w:sz w:val="28"/>
          <w:szCs w:val="28"/>
        </w:rPr>
        <w:t xml:space="preserve"> (приложение № 1);</w:t>
      </w:r>
    </w:p>
    <w:p>
      <w:pPr>
        <w:pStyle w:val="Normal"/>
        <w:ind w:firstLine="900"/>
        <w:jc w:val="both"/>
        <w:rPr/>
      </w:pPr>
      <w:r>
        <w:rPr>
          <w:rStyle w:val="Fontstyle47"/>
          <w:sz w:val="28"/>
          <w:szCs w:val="28"/>
        </w:rPr>
        <w:t>4) о</w:t>
      </w:r>
      <w:r>
        <w:rPr>
          <w:sz w:val="28"/>
          <w:szCs w:val="28"/>
        </w:rPr>
        <w:t>сновные требования к содержанию решения о переводе или об отказе в переводе жилого помещения в нежилое или нежилого помещения в жилое помещ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Лица, обратившиеся в Администрацию непосредственно или путем использования средств телефонной связи, информиру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 перечне документов, необходимых для исполнения муниципальной услуги, их комплектности (достаточност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об источниках получения документов, необходимых для исполнения муниципальной услуг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 о порядке, сроках оформления документов, возможности их полу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Администрацию в приемное врем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Срок предоставления муниципальной услуги не может превышать 45 дней со дня представления указанных в перечне документов в Администрац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хождение процедуры согласования осуществляется в течение 30 дней со дня поступления в </w:t>
      </w:r>
      <w:r>
        <w:rPr>
          <w:spacing w:val="-2"/>
          <w:sz w:val="28"/>
          <w:szCs w:val="28"/>
        </w:rPr>
        <w:t xml:space="preserve">администрацию Крупецкого сельсовета </w:t>
      </w:r>
      <w:r>
        <w:rPr>
          <w:sz w:val="28"/>
          <w:szCs w:val="28"/>
        </w:rPr>
        <w:t>комплектованного заявителем пакета документов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одготавливает Администрация  и представляет его на подпись Главе сельсовета, после чего направляет заявителю в сроки, предусмотренные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Решение об отказе в предоставлении муниципальной услуги может быть принято по следующим основан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 представлены документы, указанные в пункте 2.5 настоящего регламент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ы представлены в ненадлежащий орган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несоблюдение, предусмотренных ст.22 Жилищного кодекса РФ условий перев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каз в исполнении муниципальной услуги может быть обжалован заявителем в судеб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местам исполнения муниципальной услуг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Для работы специалиста </w:t>
      </w:r>
      <w:r>
        <w:rPr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е должно быть оснащено стульями, столами, персональным компьютером с возможностью доступа к</w:t>
      </w:r>
      <w:r>
        <w:rPr>
          <w:sz w:val="28"/>
          <w:szCs w:val="28"/>
        </w:rPr>
        <w:t xml:space="preserve"> информационным базам данных, печатающим устрой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оридоре размещаются информационные стенды, которые содержат визуальную и текстовую информацию форматом и шрифтом, доступным для обозрения и чтения заявителя любого возраста. Информационные стенды должны размещаться в хорошо освещённом мест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арковочные места для автомобилей заявителей предусмотрены непосредственно около здания Админист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уются достаточным количеством стулье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анием предоставления муниципальной услуги является подача заявителем заявления (обращения) о получении решения о переводе жилого помещения в нежилое или нежилого помещения в жилое помещений. Рекомендуемая форма заявления для граждан (приложение № 2), для юридических лиц (приложение № 3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К заявлению о переводе жилого помещения в нежилое или нежилого помещения в жилое помещений прилагаются следующие документы:</w:t>
      </w:r>
    </w:p>
    <w:p>
      <w:pPr>
        <w:pStyle w:val="Normal"/>
        <w:ind w:firstLine="900"/>
        <w:jc w:val="both"/>
        <w:rPr/>
      </w:pPr>
      <w:bookmarkStart w:id="0" w:name="sub_100311"/>
      <w:r>
        <w:rPr>
          <w:sz w:val="28"/>
          <w:szCs w:val="28"/>
        </w:rPr>
        <w:t>1) заявление о переводе жилого помещения в нежилое и наоборот, с указанием причины перевода;</w:t>
      </w:r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sub_100312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  <w:bookmarkEnd w:id="1"/>
    </w:p>
    <w:p>
      <w:pPr>
        <w:pStyle w:val="Normal"/>
        <w:ind w:firstLine="900"/>
        <w:jc w:val="both"/>
        <w:rPr/>
      </w:pPr>
      <w:bookmarkStart w:id="2" w:name="sub_100313"/>
      <w:r>
        <w:rPr>
          <w:sz w:val="28"/>
          <w:szCs w:val="28"/>
        </w:rPr>
        <w:t>3) план переводимого помещения с его техническим описанием (в случае, если это помещение является жилым - технический паспорт этого помещения);</w:t>
      </w:r>
      <w:bookmarkEnd w:id="2"/>
    </w:p>
    <w:p>
      <w:pPr>
        <w:pStyle w:val="Normal"/>
        <w:ind w:firstLine="900"/>
        <w:jc w:val="both"/>
        <w:rPr/>
      </w:pPr>
      <w:bookmarkStart w:id="3" w:name="sub_100314"/>
      <w:r>
        <w:rPr>
          <w:sz w:val="28"/>
          <w:szCs w:val="28"/>
        </w:rPr>
        <w:t>4) поэтажный план дома, в котором находится переводимое помещение;</w:t>
      </w:r>
      <w:bookmarkEnd w:id="3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его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6. За получение решения о переводе жилого помещения в нежилое или нежилого помещения в жилое помещений, либо отказ в выдаче разрешения, плата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/>
      </w:pPr>
      <w:r>
        <w:rPr>
          <w:cap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  Последовательность административных процедур при предоставлении муниципальной услуги (Блок-схема последовательности административных процедур при  предоставлении муниципальной услуги, приложение № 1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требуемых докум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  и предоставленных докум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готовка и выдача уведомления на перевод жилого помещения в нежилое или нежилого помещения в жилое помещений либо отказ в переводе с указанием прич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  Прием заявления и требуемых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2. Специалист, уполномоченный принимать документы, устанавливает предмет обращения, личность заявителя и проверяет его полномочия, наличие всех необходимых документов, согласно п. 2.3. настоящего Регл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3. При установлении фактов отсутствия необходимых документов специалист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согласии заявителя устранить препятствия специалист возвращает предоставленные докумен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4. Специалист, уполномоченный на прием документов, проверяет заявление о предоставлении муниципальной услу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5. Сотрудник формирует результат административной процедуры по приему документов (пакета принятых документов) и регистрирует заявление о предоставлении муниципальной услуги. (Максимальный срок выполнения данной административной процедуры составляет 30 минут на каждого заявител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едоставленных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. Основанием для начала процедуры рассмотрения заявления о предоставлении муниципальной услуги является получение пакета документов. Общие требования к оформлению документов, предоставляемых для получ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явитель заполняет заявление на листе белого цвета формата А4 рукописным (чернилами или пастой синего цвета) или машинописным способ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явитель в нижней части заявления разборчиво от руки (чернилами или пастой) указывает свои фамилию, имя, отчество, должность (полностью) и дату подачи заявления, а также заверяет его печатью юридического лиц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исла и сроки для понимания документа должны быть обозначены арабскими цифрами. Наименование заявителя, адрес, телефон, наименование объекта должны быть написаны полностью, разборчивым подчерк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ия и подчистки в заявлении и документах не допускаютс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кументы предоставляются на русском языке. (Максимальный срок выполнения административной процедуры составляет 1 рабочий день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и выдача итогового доку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готовка уведомления на перевод жилого помещения в нежилое или нежилого помещения в жилое помещений оформляется в количестве двух экземпляров по форме, утвержденной постановлением Правительства Российской Федерации от 10.08.2005 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ециалист, ответственный за подготовку уведомления на перевод жилого помещения в нежилое или нежилого помещения в жилое помещ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полняет уведомление на перевод жилого помещения в нежилое или нежилого помещения в жилое помещ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писывает подготовленное уведомление или мотивированный отказ Глава сель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заявителю лично выдается уведомление на перевод жилого помещения в нежилое или нежилого помещения в жилое помещений либо отказ в выдаче уведомления на перевод жилого помещения в нежилое или нежилого помещения в жилое помещений с указанием прич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aps/>
          <w:sz w:val="28"/>
          <w:szCs w:val="28"/>
        </w:rPr>
        <w:t>4. Формы контроля за исполнением регла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 осуществляется Главой сель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2. Постоянно осуществляется текущий контроль, специальный контроль осуществляется в связи с поступлением жалоб от заявите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Персональная ответственность специалистов, ответственных за исполнение административных процедур,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ap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и имеют право на обжалование решений, принятых в ходе исполнения муниципальной услуги, действий или бездействия должностных лиц, участвующего в предоставлении муниципальной услуги, в досудебном (внесудебном) порядк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5.3. Исчерпывающий перечень оснований для приостановления рассмотрения жалобы (претензии) и случаев, в которых ответ на жалобу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етензию) не даетс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(претензия) заявителя не рассматриваются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 отсутствии сведений об обжалуемом решении, действии, бездействии, о ф.и.о. заявителя и почтовом адресе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 отсутствии подписи получател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аргументом обращения, жалобы (претензии) является решение, принятое в судебн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 в тексте содержатся нецензур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если в тексте жалобы содержится вопрос, на который заявителю многократно давались письменные ответы по существу с ранее направляемыми обращениями, и при этом в жалобе не приводятся новые доводы или обстоя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жалобу (претензию) заявителя не дается, если от него поступило заявление о прекращении рассмотрения обращения, жалобу (претензи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исьменный ответ с указанием причин отказа в рассмотрении обращения жалобы (претензии) направляется получателю муниципальной услуги не позднее 15 дней с момента регистраци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несудебного) обжал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в соответствии с Федеральным законом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5.6. Органы муниципальной власти и должностные лица, которым может быть направлена жалоба (претензия) заявителя в досудебн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несудебном) порядк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и могут направить жалобу (претензию) в досудебном и внесудебном порядке в Администрацию Крупецкого сельсовета Дмитриевского района по адресу: 307509, Курская область, Дмитриевский район, с. Крупец, в Администрацию Дмитриевского района по адресу: 307500, Курская область, г. Дмитриев, ул. Ленина, д. 44, на официальный сайт Администрации Дмитриев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mitri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 xml:space="preserve">конкретным должностным лицам Администрации Крупецкого сельсовета Дмитриевского района контролирующих предоставление данной муниципальной услуги.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 (претенз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620" w:right="850" w:gutter="0" w:header="0" w:top="143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 выдачи уведомлений на перевод или отказ в переводе жилого помещения в нежилое или нежилого помещения в жилое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43815</wp:posOffset>
                </wp:positionV>
                <wp:extent cx="602869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Крупецкого сельсовета заявление о получении разрешения на перевод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67.5pt;mso-wrap-distance-left:9.05pt;mso-wrap-distance-right:9.05pt;mso-wrap-distance-top:0pt;mso-wrap-distance-bottom:0pt;margin-top:3.4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Крупецкого сельсовета заявление о получении разрешения на перевод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6028690" cy="1116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ное лицо администрации Крупецкого сельсовета, ответственное за прием заявлений, фиксирует факт получения от заявителя пакета документов путем произведения записи в журнале регистрации входящей корреспонденции, передает пакет документов Главе сельсовета для дальнейшей передачи исполнителю ответственному за проверку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87.95pt;mso-wrap-distance-left:9.05pt;mso-wrap-distance-right:9.05pt;mso-wrap-distance-top:0pt;mso-wrap-distance-bottom:0pt;margin-top:9.65pt;mso-position-vertical-relative:text;margin-left:8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ностное лицо администрации Крупецкого сельсовета, ответственное за прием заявлений, фиксирует факт получения от заявителя пакета документов путем произведения записи в журнале регистрации входящей корреспонденции, передает пакет документов Главе сельсовета для дальнейшей передачи исполнителю ответственному за проверку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86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43pt" to="240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17513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7.9pt" to="150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33465" cy="5793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5793840"/>
                          <a:chOff x="0" y="0"/>
                          <a:chExt cx="6133320" cy="579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3320" cy="57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788840"/>
                            <a:ext cx="2513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ные доку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88840"/>
                            <a:ext cx="2666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12720"/>
                            <a:ext cx="6019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 Администрации, ответственное за проверку представленных документов на соответствие требованиям, установленным настоящим Административным регламентом осуществляет проверку комплектности представленных документов и полноты содержащейся в зая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56024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588760"/>
                            <a:ext cx="72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2588760"/>
                            <a:ext cx="72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60240"/>
                            <a:ext cx="7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84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22040"/>
                            <a:ext cx="266652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 течение 30 дней со дня подачи заявления о получении решения на перевод жилого помещения в нежилое или нежилого помещения в жилое помещение проводит проверку представленной заявителем документации на соответствие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4726800"/>
                            <a:ext cx="7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4975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2.85pt;width:482.95pt;height:456.2pt" coordorigin="0,-657" coordsize="9659,9124">
                <v:rect id="shape_0" stroked="f" o:allowincell="f" style="position:absolute;left:0;top:-657;width:9658;height:9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160;width:39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ные докумен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160;width:41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08;width:94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 Администрации, ответственное за проверку представленных документов на соответствие требованиям, установленным настоящим Административным регламентом осуществляет проверку комплектности представленных документов и полноты содержащейся в зая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800" to="2519,2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3420" to="2518,3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3420" to="7378,3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800" to="7379,2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-52" to="4861,3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787;width:4198;height:2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 течение 30 дней со дня подачи заявления о получении решения на перевод жилого помещения в нежилое или нежилого помещения в жилое помещение проводит проверку представленной заявителем документации на соответствие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6787" to="2338,7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7178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3378200</wp:posOffset>
                </wp:positionV>
                <wp:extent cx="2447290" cy="2837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выдаче решения на перевод жилого помещения в нежилое или нежилого помещения в жилое помещение и в течение 30 дней со дня подачи заявления о получении решения на перевод жилого помещения в нежилое или нежилого помещения в жилое помещение направляет уведомление об отказе с указанием причин отказа и возвращает представленные им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23.45pt;mso-wrap-distance-left:9.05pt;mso-wrap-distance-right:9.05pt;mso-wrap-distance-top:0pt;mso-wrap-distance-bottom:0pt;margin-top:266pt;mso-position-vertical-relative:text;margin-left:278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выдаче решения на перевод жилого помещения в нежилое или нежилого помещения в жилое помещение и в течение 30 дней со дня подачи заявления о получении решения на перевод жилого помещения в нежилое или нежилого помещения в жилое помещение направляет уведомление об отказе с указанием причин отказа и возвращает представленные им документ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6985</wp:posOffset>
                </wp:positionV>
                <wp:extent cx="2523490" cy="60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действующего законодатель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8pt;mso-wrap-distance-left:9.05pt;mso-wrap-distance-right:9.05pt;mso-wrap-distance-top:0pt;mso-wrap-distance-bottom:0pt;margin-top:0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Документы соответствуют требованиям действующего законодательства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99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0" cy="4578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pt" to="378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2523490" cy="32365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3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в течение 30 дней со дня подачи заявления о получении решения на перевод жилого помещения в нежилое или нежилого помещения в жилое помещение подготавливает и в письменной форме за подписью Главы сельсовета  направляет заявителю зарегистрированное в установленном порядке отказ в выдаче разрешения на перевод жилого помещения в нежилое или нежилого помещения в жилое помещение и возвращает все представл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4.85pt;mso-wrap-distance-left:9.05pt;mso-wrap-distance-right:9.05pt;mso-wrap-distance-top:0pt;mso-wrap-distance-bottom:0pt;margin-top:9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Администрация в течение 30 дней со дня подачи заявления о получении решения на перевод жилого помещения в нежилое или нежилого помещения в жилое помещение подготавливает и в письменной форме за подписью Главы сельсовета  направляет заявителю зарегистрированное в установленном порядке отказ в выдаче разрешения на перевод жилого помещения в нежилое или нежилого помещения в жилое помещение и возвращает все представл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523490" cy="1380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 за подписью Главы сельсовента в течение 30 дней выдаёт уведомление на перевод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8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Администрация  за подписью Главы сельсовента в течение 30 дней выдаёт уведомление на перевод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-3013710</wp:posOffset>
                </wp:positionV>
                <wp:extent cx="1447800" cy="5715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237.3pt" to="371.95pt,-1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-3086100</wp:posOffset>
                </wp:positionV>
                <wp:extent cx="1524000" cy="649605"/>
                <wp:effectExtent l="635" t="4445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243pt" to="221.95pt,-19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4955</wp:posOffset>
                </wp:positionH>
                <wp:positionV relativeFrom="paragraph">
                  <wp:posOffset>-3246755</wp:posOffset>
                </wp:positionV>
                <wp:extent cx="4660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5.6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0755</wp:posOffset>
                </wp:positionH>
                <wp:positionV relativeFrom="paragraph">
                  <wp:posOffset>-2441575</wp:posOffset>
                </wp:positionV>
                <wp:extent cx="2523490" cy="7162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Документы не соответствуют требованиям действующего законодатель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6.4pt;mso-wrap-distance-left:9.05pt;mso-wrap-distance-right:9.05pt;mso-wrap-distance-top:0pt;mso-wrap-distance-bottom:0pt;margin-top:-19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Документы не соответствуют требованиям действующего законодательства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/>
        <w:t>Приложение № 2. К административному регламенту предоставления администрацией Крупецкого сельсовета муниципальной услуги «</w:t>
      </w:r>
      <w:r>
        <w:rPr>
          <w:bCs/>
          <w:lang w:eastAsia="ru-RU"/>
        </w:rPr>
        <w:t>Прием заявлений, документов и выдача разрешений о переводе или об отказе жилого (нежилого) помещения в нежилое (жилое)</w:t>
      </w:r>
      <w:r>
        <w:rPr/>
        <w:t>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/>
        <w:t>Главе Крупецкого сельсовета</w:t>
      </w:r>
    </w:p>
    <w:p>
      <w:pPr>
        <w:pStyle w:val="Normal"/>
        <w:ind w:left="3960" w:hanging="0"/>
        <w:rPr/>
      </w:pPr>
      <w:r>
        <w:rPr/>
        <w:t>от ____________________________________________</w:t>
      </w:r>
    </w:p>
    <w:p>
      <w:pPr>
        <w:pStyle w:val="Normal"/>
        <w:ind w:left="3960" w:hanging="0"/>
        <w:rPr/>
      </w:pPr>
      <w:r>
        <w:rPr/>
        <w:t xml:space="preserve">______________________________________________, </w:t>
      </w:r>
    </w:p>
    <w:p>
      <w:pPr>
        <w:pStyle w:val="Normal"/>
        <w:ind w:left="3960" w:hanging="0"/>
        <w:jc w:val="center"/>
        <w:rPr/>
      </w:pPr>
      <w:r>
        <w:rPr/>
        <w:t>(ФИО заявителя в родительном падеже)</w:t>
      </w:r>
    </w:p>
    <w:p>
      <w:pPr>
        <w:pStyle w:val="Normal"/>
        <w:ind w:left="3960" w:hanging="0"/>
        <w:rPr/>
      </w:pPr>
      <w:r>
        <w:rPr/>
        <w:t xml:space="preserve">проживающего:_________________________________ </w:t>
      </w:r>
    </w:p>
    <w:p>
      <w:pPr>
        <w:pStyle w:val="Normal"/>
        <w:ind w:left="3960" w:hanging="0"/>
        <w:rPr/>
      </w:pPr>
      <w:r>
        <w:rPr/>
        <w:t xml:space="preserve">_____________________________________________________________________________________________, </w:t>
      </w:r>
    </w:p>
    <w:p>
      <w:pPr>
        <w:pStyle w:val="Normal"/>
        <w:ind w:left="3960" w:hanging="0"/>
        <w:rPr/>
      </w:pPr>
      <w:r>
        <w:rPr/>
        <w:t>паспорт: серия__________№ _____________</w:t>
      </w:r>
    </w:p>
    <w:p>
      <w:pPr>
        <w:pStyle w:val="Normal"/>
        <w:ind w:left="3960" w:hanging="0"/>
        <w:rPr/>
      </w:pPr>
      <w:r>
        <w:rPr/>
        <w:t xml:space="preserve">выдан: кем_____________________________________ </w:t>
      </w:r>
    </w:p>
    <w:p>
      <w:pPr>
        <w:pStyle w:val="Normal"/>
        <w:ind w:left="3960" w:hanging="0"/>
        <w:rPr/>
      </w:pPr>
      <w:r>
        <w:rPr/>
        <w:t xml:space="preserve">______________________________________________________________________________________________ </w:t>
      </w:r>
    </w:p>
    <w:p>
      <w:pPr>
        <w:pStyle w:val="Normal"/>
        <w:ind w:left="3960" w:hanging="0"/>
        <w:rPr/>
      </w:pPr>
      <w:r>
        <w:rPr/>
        <w:t>когда__________________________________________</w:t>
      </w:r>
    </w:p>
    <w:p>
      <w:pPr>
        <w:pStyle w:val="Normal"/>
        <w:ind w:left="3960" w:hanging="0"/>
        <w:rPr/>
      </w:pPr>
      <w:r>
        <w:rPr/>
        <w:t>Контактный телефон ___________________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spacing w:before="280" w:after="0"/>
        <w:ind w:firstLine="426"/>
        <w:rPr>
          <w:lang w:val="uk-UA"/>
        </w:rPr>
      </w:pPr>
      <w:r>
        <w:rPr/>
        <w:t>       </w:t>
      </w:r>
      <w:r>
        <w:rPr/>
        <w:t>Место  нахождения  переводимого помещения: Курская область, Дмитриевский район, дер. (пос.) ___________, ул. ____________, д. __, кв. __</w:t>
        <w:br/>
        <w:t>   Собственник(и) переводимого помещения:</w:t>
        <w:br/>
        <w:t>   __________________________________________________________________</w:t>
      </w:r>
    </w:p>
    <w:p>
      <w:pPr>
        <w:pStyle w:val="Normal"/>
        <w:spacing w:before="280" w:after="0"/>
        <w:ind w:firstLine="426"/>
        <w:rPr/>
      </w:pPr>
      <w:r>
        <w:rPr/>
        <w:t>       </w:t>
      </w:r>
      <w:r>
        <w:rPr/>
        <w:t>Прошу разрешить перевод жилого помещения в нежилое  помещение,</w:t>
      </w:r>
      <w:r>
        <w:rPr>
          <w:lang w:val="uk-UA"/>
        </w:rPr>
        <w:t xml:space="preserve"> </w:t>
      </w:r>
      <w:r>
        <w:rPr/>
        <w:t>нежилого  помещения  в  жилое  помещение   (ненужное  зачеркнуть),занимаемого на основании права собственности, в связи с ________________________________________________</w:t>
        <w:br/>
        <w:t>                                      (указать причину перевода)</w:t>
        <w:br/>
        <w:br/>
        <w:t>   с  проведением  переустройства  и  (или)  перепланировки помещения согласно прилагаемому проекту.</w:t>
        <w:br/>
        <w:t>   Срок производства ремонтно-строительных работ ______ мес.</w:t>
        <w:br/>
        <w:t>   Режим производства ремонтно-строительных работ с ___ по ____ часов  в _______ дни.</w:t>
        <w:br/>
        <w:t>       Обязуюсь(емся):</w:t>
        <w:br/>
        <w:t>       -  осуществить  ремонтно-строительные  работы в соответствии с  проектом (проектной документацией);</w:t>
        <w:br/>
        <w:t>       -  осуществить  работы  в  установленные сроки и с соблюдением согласованного режима проведения работ.</w:t>
        <w:br/>
        <w:t>       Приложения:</w:t>
        <w:br/>
        <w:t>       1. Правоустанавливающий(ие) документ(ы)</w:t>
        <w:br/>
        <w:t>       2. Копия(и) документа(ов), удостоверяющего(их)   личность(ти),</w:t>
        <w:br/>
        <w:t>   или копии регистрационных документов организации.</w:t>
        <w:br/>
        <w:t>       3. Проект   (проектная  документация)  переустройства  и (или) перепланировки нежилого помещения на ____ листах.</w:t>
        <w:br/>
        <w:t>       4. Технический    паспорт     переустраиваемого    и     (или) перепланируемого помещения на ____ листах.</w:t>
        <w:br/>
        <w:t>       5. Иные документы ____________________________________________</w:t>
        <w:br/>
        <w:t>   </w:t>
        <w:br/>
        <w:t>       Подпись(и) лица (лиц), подавшего(их) заявление:</w:t>
        <w:br/>
        <w:t>   ______ _________ _______________  ______ _________ _______________</w:t>
        <w:br/>
        <w:t>   (дата) (подпись) (фамилия, И.О.)  (дата) (подпись) (фамилия, И.О.)</w:t>
        <w:br/>
        <w:t>       --------------------------------</w:t>
        <w:br/>
        <w:t>        Заполняется    при    подаче    заявления   представителем  собственника(ов), аренд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Опись прилагаемых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left="-360" w:firstLine="360"/>
        <w:jc w:val="both"/>
        <w:rPr/>
      </w:pPr>
      <w:r>
        <w:rPr/>
        <w:t xml:space="preserve">□ </w:t>
      </w:r>
      <w:r>
        <w:rPr/>
        <w:t>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 20____г.</w:t>
        <w:tab/>
        <w:tab/>
        <w:tab/>
        <w:tab/>
        <w:tab/>
        <w:t xml:space="preserve">    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br w:type="page"/>
      </w:r>
    </w:p>
    <w:p>
      <w:pPr>
        <w:pStyle w:val="Normal"/>
        <w:ind w:left="4320" w:hanging="0"/>
        <w:jc w:val="both"/>
        <w:rPr/>
      </w:pPr>
      <w:r>
        <w:rPr/>
        <w:t>Приложение № 3. К административному регламенту предоставления администрацией Крупецкого сельсовета муниципальной услуги «</w:t>
      </w:r>
      <w:r>
        <w:rPr>
          <w:bCs/>
          <w:lang w:eastAsia="ru-RU"/>
        </w:rPr>
        <w:t>Прием заявлений, документов и выдача разрешений о переводе или об отказе жилого (нежилого) помещения в нежилое (жилое</w:t>
      </w:r>
      <w:r>
        <w:rPr>
          <w:bCs/>
          <w:sz w:val="28"/>
          <w:szCs w:val="28"/>
          <w:lang w:eastAsia="ru-RU"/>
        </w:rPr>
        <w:t>)</w:t>
      </w:r>
      <w:r>
        <w:rPr/>
        <w:t>»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left="3960" w:hanging="0"/>
        <w:rPr/>
      </w:pPr>
      <w:r>
        <w:rPr/>
        <w:t>Главе Крупецкого сельсовета</w:t>
      </w:r>
    </w:p>
    <w:p>
      <w:pPr>
        <w:pStyle w:val="Normal"/>
        <w:ind w:left="3960" w:hanging="0"/>
        <w:jc w:val="both"/>
        <w:rPr/>
      </w:pPr>
      <w:r>
        <w:rPr/>
        <w:t>от______________________________________</w:t>
      </w:r>
    </w:p>
    <w:p>
      <w:pPr>
        <w:pStyle w:val="Normal"/>
        <w:ind w:left="3960" w:hanging="0"/>
        <w:jc w:val="both"/>
        <w:rPr/>
      </w:pPr>
      <w:r>
        <w:rPr/>
        <w:t>______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rmal"/>
        <w:ind w:left="3960" w:hanging="0"/>
        <w:jc w:val="both"/>
        <w:rPr/>
      </w:pPr>
      <w:r>
        <w:rPr/>
        <w:t>в лице 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</w:t>
      </w:r>
      <w:r>
        <w:rPr/>
        <w:t>(ФИО представителя) действующего на основании ______________________________________</w:t>
      </w:r>
    </w:p>
    <w:p>
      <w:pPr>
        <w:pStyle w:val="Normal"/>
        <w:ind w:left="396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Контактный телефон ____________________ 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280" w:after="0"/>
        <w:ind w:firstLine="426"/>
        <w:rPr/>
      </w:pPr>
      <w:r>
        <w:rPr/>
        <w:t>       </w:t>
      </w:r>
      <w:r>
        <w:rPr/>
        <w:t>Место  нахождения  переводимого помещения: Курская область, Дмитриевский район, дер. (пос.) ___________, ул. ____________, д. __, кв. __</w:t>
        <w:br/>
        <w:t>   Собственник(и) переводимого помещения:</w:t>
        <w:br/>
        <w:t>   __________________________________________________________________</w:t>
        <w:br/>
        <w:t>       Пр</w:t>
      </w:r>
      <w:r>
        <w:rPr>
          <w:lang w:val="uk-UA"/>
        </w:rPr>
        <w:t>о</w:t>
      </w:r>
      <w:r>
        <w:rPr/>
        <w:t>шу разрешить перевод жилого помещения в нежилое  помещение,</w:t>
      </w:r>
      <w:r>
        <w:rPr>
          <w:lang w:val="uk-UA"/>
        </w:rPr>
        <w:t xml:space="preserve"> </w:t>
      </w:r>
      <w:r>
        <w:rPr/>
        <w:t>нежилого  помещения  в  жилое  помещение   (ненужное  зачеркнуть),</w:t>
      </w:r>
      <w:r>
        <w:rPr>
          <w:lang w:val="uk-UA"/>
        </w:rPr>
        <w:t xml:space="preserve"> занимаемого на основании права собственности, в святи  с </w:t>
      </w:r>
      <w:r>
        <w:rPr/>
        <w:t>___________________________________________________</w:t>
        <w:br/>
        <w:t>                          (указать причину перевода)</w:t>
        <w:br/>
        <w:t>   с  проведением  переустройства  и  (или)  перепланировки помещения согласно прилагаемому проекту.</w:t>
        <w:br/>
        <w:t>   Срок производства ремонтно-строительных работ ______ мес.</w:t>
        <w:br/>
        <w:t>   Режим производства ремонтно-строительных работ с ___ по ____ часов в _______ дни.</w:t>
        <w:br/>
        <w:t>       Обязуюсь(емся):</w:t>
        <w:br/>
        <w:t>       -  осуществить  ремонтно-строительные  работы в соответствии с проектом (проектной документацией);</w:t>
        <w:br/>
        <w:t>       -  осуществить  работы  в  установленные сроки и с соблюдением согласованного режима проведения работ.</w:t>
        <w:br/>
        <w:t>       Приложения:</w:t>
        <w:br/>
        <w:t>       1. Правоустанавливающий(ие) документ(ы):</w:t>
        <w:br/>
      </w:r>
      <w:r>
        <w:rPr>
          <w:rFonts w:cs="Courier New" w:ascii="Courier New" w:hAnsi="Courier New"/>
          <w:sz w:val="20"/>
          <w:szCs w:val="20"/>
        </w:rPr>
        <w:t>   </w:t>
      </w:r>
      <w:r>
        <w:rPr/>
        <w:t>2. Копия(и) документа(ов), удостоверяющего(их)   личность(ти),</w:t>
        <w:br/>
        <w:t>   или копии регистрационных документов организации.</w:t>
        <w:br/>
        <w:t>       3. Проект   (проектная  документация)  переустройства  и (или) перепланир</w:t>
      </w:r>
      <w:r>
        <w:rPr>
          <w:lang w:val="uk-UA"/>
        </w:rPr>
        <w:t xml:space="preserve">овки </w:t>
      </w:r>
      <w:r>
        <w:rPr/>
        <w:t> нежилого помещения на ____ листах.</w:t>
        <w:br/>
        <w:t>       4. Технический    паспорт     переустраиваемого    и     (или) перепланируемого помещения на ____ листах.</w:t>
        <w:br/>
        <w:t>       5. Иные документы ____________________________________________</w:t>
        <w:br/>
        <w:t>   </w:t>
        <w:br/>
        <w:t>       Подпись(и) лица (лиц), подавшего(их) заявление:</w:t>
        <w:br/>
        <w:t>   ______ _________ _______________  ______ _________ _______________</w:t>
        <w:br/>
        <w:t>   (дата) (подпись) (фамилия, И.О.)  (дата) (подпись) (фамилия, И.О.)</w:t>
        <w:br/>
        <w:t>       --------------------------------</w:t>
        <w:br/>
        <w:t>        Заполняется    при    подаче    заявления   представителем собственника(ов), аренд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пись прилагаемых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□</w:t>
      </w:r>
      <w:r>
        <w:rPr>
          <w:rFonts w:eastAsia="Courier New" w:cs="Courier New" w:ascii="Courier New" w:hAnsi="Courier New"/>
          <w:sz w:val="27"/>
          <w:szCs w:val="27"/>
        </w:rPr>
        <w:t xml:space="preserve"> </w:t>
      </w:r>
      <w:r>
        <w:rPr>
          <w:rFonts w:cs="Courier New" w:ascii="Courier New" w:hAnsi="Courier New"/>
          <w:sz w:val="27"/>
          <w:szCs w:val="27"/>
        </w:rPr>
        <w:t>____________________________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_____» ____________ 20____г.</w:t>
        <w:tab/>
        <w:tab/>
        <w:tab/>
        <w:tab/>
        <w:tab/>
        <w:t xml:space="preserve">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/>
      </w:pPr>
      <w:r>
        <w:rPr/>
        <w:t>Приложение № 4. К административному регламенту предоставления администрацией Крупецкого сельсовета муниципальной услуги «</w:t>
      </w:r>
      <w:r>
        <w:rPr>
          <w:bCs/>
          <w:lang w:eastAsia="ru-RU"/>
        </w:rPr>
        <w:t>Прием заявлений, документов и выдача разрешений о переводе или об отказе жилого (нежилого) помещения в нежилое (жилое</w:t>
      </w:r>
      <w:r>
        <w:rPr>
          <w:bCs/>
          <w:sz w:val="28"/>
          <w:szCs w:val="28"/>
          <w:lang w:eastAsia="ru-RU"/>
        </w:rPr>
        <w:t>)</w:t>
      </w:r>
      <w:r>
        <w:rPr/>
        <w:t>»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граждан;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индекс и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 согласно зая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переводе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(отказе в переводе) жилого (нежилог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нежилое (жилое) помещ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уществляющего перевод помещ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в соответствии с частью 2   статьи    23 Жилищного кодекса Российской Федерации  документы    о    переводе помещения общей площадью __ кв. м, находящегося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городского или сельского пос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улиц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, ----------------------------------------,  кв. 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жилого (нежилого) в нежилое (жило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   в   целях   исполь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качестве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вид использования помещения в соответствии с заявлением о перев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(_________________________________________________________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акта, дата его принятия и ном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илого (нежилого) в  нежилое (жило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еревести из ------------------------------------------ без предварительных услов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енужное зачеркнуть)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еревести из жилого (нежилого) в  нежилое    (жилое)    при условии проведения в установленном порядке следующих видов рабо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еречень работ по переустройств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планировке)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ли иных необходимых работ по ремонту, реконструкции,   реставрации помещ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тказать в переводе указанного    помещения    из    жилого (нежилого) в нежилое (жилое) в связи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снование(я), установленное частью 1 статьи 24 Жилищ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________________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лица,          (подпись)      (расшифровка подписи) подписавшего уведомл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" ____________ 200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i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Fontstyle47">
    <w:name w:val="fontstyle47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8"/>
    </w:rPr>
  </w:style>
  <w:style w:type="paragraph" w:styleId="21">
    <w:name w:val="Основной текст с отступом 21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00" w:hanging="18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sbighead">
    <w:name w:val="docsbighead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444444"/>
    </w:rPr>
  </w:style>
  <w:style w:type="paragraph" w:styleId="Docssmlhead">
    <w:name w:val="docssmlhead"/>
    <w:basedOn w:val="Normal"/>
    <w:qFormat/>
    <w:pPr>
      <w:spacing w:before="90" w:after="280"/>
      <w:jc w:val="center"/>
    </w:pPr>
    <w:rPr>
      <w:rFonts w:ascii="Arial" w:hAnsi="Arial" w:cs="Arial"/>
      <w:b/>
      <w:bCs/>
      <w:color w:val="22222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1 Знак Знак Знак Знак Знак Знак Знак Знак Знак Знак"/>
    <w:basedOn w:val="Normal"/>
    <w:next w:val="Normal"/>
    <w:qFormat/>
    <w:pPr>
      <w:spacing w:before="60" w:after="0"/>
      <w:ind w:firstLine="709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iev.rkursk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31:00Z</dcterms:created>
  <dc:creator>User</dc:creator>
  <dc:description/>
  <cp:keywords/>
  <dc:language>en-US</dc:language>
  <cp:lastModifiedBy>1</cp:lastModifiedBy>
  <cp:lastPrinted>2012-06-22T17:24:00Z</cp:lastPrinted>
  <dcterms:modified xsi:type="dcterms:W3CDTF">2012-10-05T14:51:00Z</dcterms:modified>
  <cp:revision>12</cp:revision>
  <dc:subject/>
  <dc:title>[проект] Подготовка и выдача разрешений на строительство, реконструкцию, капитальный ремонт объектов капитального строительства, за исключением объектов индивидуального жилищного строительства, а также продление срока действия указанных разрешений</dc:title>
</cp:coreProperties>
</file>