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сентября  2007 года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.Кр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валифик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й для за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лассифик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9  Федерального Закона № 25 – ФЗ от 02.03.2007 г. «О муниципальной службе в Российской Федерации», с. 3 Закона Курской области № 60 – ЗКО от 13.06.2007г. «О муниципальной службе в Курской области», Собрание депутатов Крупецкого сельсовета Дмитриев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Крупецкого сельсовета в соответствии с классификацией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ют в силу с 1 июня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пецкого сельсовета                              А.И.Скри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15.09.2007 г. № 1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должносте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 Крупецкого сельсовета в соответствии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ей должностей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 – высшее профессиональное образование, не менее шести лет стажа муниципальной (государственной гражданской) службы или не менее семи лет стажа работы по специа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должности муниципальной службы – высшее профессиональное образование, не менее четырех лет стажа муниципальной (государственной гражданской) службы или не менее пяти лет стажа работы по специа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 – высшее профессиональное образование, не менее двух лет стажа муниципальной (государственной гражданской) службы или не менее четырех лет стажа работы по специа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 – высшее профессиональное образование, не менее трёх лет стажа работы по специа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е должности муниципальной службы – среднее профессиональное образование, соответствующее направлению деятельности, без предъявления требований к стажу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 число основных квалификационных требований к профессиональным знаниям и навыкам, необходимым для исполнения муниципальным служащим своих должностных обязанностей, входит знание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 и иных нормативных правовых актов Российской Федерации, а также законов Курской области, регулирующих правоотношения в сфере муниципального права, Устава Курской области, Устава муниципального образования «Крупецкой сельсовет», федерального законодательства и непосредственных должностных обязанностей муниципального служащего. Дополнительные квалификационные требования к профессиональным знаниям и навыкам, необходимым для исполнения должностных обязанностей, устанавливаются соответствующим муниципальным правовым актом и включается в должностную инструкцию муниципального служащего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59:00Z</dcterms:created>
  <dc:creator>user</dc:creator>
  <dc:description/>
  <cp:keywords/>
  <dc:language>en-US</dc:language>
  <cp:lastModifiedBy>user</cp:lastModifiedBy>
  <dcterms:modified xsi:type="dcterms:W3CDTF">2014-04-14T13:23:00Z</dcterms:modified>
  <cp:revision>6</cp:revision>
  <dc:subject/>
  <dc:title>Утверждены</dc:title>
</cp:coreProperties>
</file>