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ЦИАЛЬНО-ЭКОНОМИЧЕСК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РУПЕЦКОЙ СЕЛЬСОВЕТ» ДМИТРИЕВСКОГО РАЙОНА КУРСКОЙ ОБЛАСТИ ЗА 2017 ГОД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559"/>
        <w:gridCol w:w="25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/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Т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84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аселенных пунктов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с населением более 300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графия и социальная сф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муж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ладше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старше трудоспособ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остав населе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у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(сирийцы-, корейцы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родивших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ибыв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быв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 с высшим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 с профессиональным образова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тхо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ятых в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занятых в экономи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регистрированных безраб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 занятых в сельском и лесном хозя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занятых в государст. и муниц.управ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занятых в бюджетной сфер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ачей, работающих в медицинских учреждениях на территории муниципал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его медицинского персонала, работающего в медицинских учреждениях на территории муниципал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ерритории МО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занятые с/х уго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ые землями лес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м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к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орота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/х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уровня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/ме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егковых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муницип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собств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дравоохра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величение стоимости основ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пнейшие предприятия и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 заняты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з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ДЭП № 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-транспортн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П «Железногорскл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отрас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Агропромкомплект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/х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рупецкая средня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цкая сель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ецкой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ая сель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ский Ф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Крупецкой сельский Дом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№ 5 п.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28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09:00Z</dcterms:created>
  <dc:creator>Admin</dc:creator>
  <dc:description/>
  <cp:keywords/>
  <dc:language>en-US</dc:language>
  <cp:lastModifiedBy>user</cp:lastModifiedBy>
  <cp:lastPrinted>2016-04-19T09:31:00Z</cp:lastPrinted>
  <dcterms:modified xsi:type="dcterms:W3CDTF">2018-10-08T08:40:00Z</dcterms:modified>
  <cp:revision>8</cp:revision>
  <dc:subject/>
  <dc:title>СОЦИАЛЬНО-ЭКОНОМИЧЕСКИЙ </dc:title>
</cp:coreProperties>
</file>